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"/>
        <w:gridCol w:w="5517"/>
        <w:gridCol w:w="6"/>
        <w:gridCol w:w="1523"/>
        <w:gridCol w:w="35"/>
        <w:gridCol w:w="1422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r mleczny 100g skład:mleko,śmietana,kakao,orzechy, cukier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Jogurt  naturalny 9 % 180 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 naturalny  1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10 l wiaderk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min.9% owoców 1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o zawartości tłuszczu 2% 4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o zawartości tłuszczu 2% 2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do smarowania 500g zaw. tł.60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mleczna 2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min. 65%  2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śmietankowe 82% 2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czko smakowe 200m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leko o zawartości tłuszczu 3,2% folia 5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karton 2% 1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karton 3,2% 1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pleśniowy 1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er mozzarella  2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warogowy półtłusty, kostka-pakowany po 1,5 k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wędzony o zawartości 40%tł. blok 2,5-3 k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żółty zawartość tłuszczu 45% blok 2,5-3 kg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o-śmietankowy 100g różne smaki zaw.tł.min.15% skład:ser twarogowy,sól, mlek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wędzony  rola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puszysty  różne smaki- 150 g skład:mleko pasteryzowane,kultury bakteri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 z  owocami -150 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ziarnisty, wiejski, kubek po 200 g - 5-18 % tł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ki owocowe homogenizowane 3% tł. – różne smaki 150 g skład: twaróg odtłuszczony,śmietanka,cukier,skrobia kukurydziana,aromat waniliowy typu Dani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anapkowy  150g skład: ser twarogowy,sól,białko mlek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ka smakowa 130 g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anapkowy śmietankowy naturalny 135g skład:serek śmietankowy,sól,białko mlek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remowy  120g skład:serek śmietankowy,sól, substancje zagęszczając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Serki owocowe homogenizowane różne smaki zaw. tł. 6%  150g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owocowy 125g               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2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bez laktozy 18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 – 100 g  kostka zaw. sera 46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do smarowania kubek – 150 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,trójkąty  zawartość tłuszczu 45%  14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Śmietana 18% tł. 40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30%  foli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Ser sałatkowo- kanapkowy  270g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anapkowy 80g skład: ser twarogowy,sól,skrobia,substancje zagęszczając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ożek kanapkowo - sernikowy200g skład: smietana , kultury bakteri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bez laktozy 3, 2% 1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bez laktozy 1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bez laktozy naturalny 1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 bez laktozy150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naturalny 150g bez laktozy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biały bez laktozy półtłusty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bez laktozy 82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owocowy bez laktozy 150g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Maślanka 1 l skład :  mleko , żywe kultury bakterii mlekowych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mozzarella tarty do pizzy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 topiony w plastrach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Drożdże 100g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asto francuskie 275g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bookmarkStart w:id="0" w:name="_Hlk215555498"/>
            <w:bookmarkEnd w:id="0"/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 twarogowy 1kg do naleśników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Serek twarogowy bez laktozy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Serek typu Danio różne smaki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Feta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bookmarkStart w:id="1" w:name="_Hlk215555511"/>
            <w:bookmarkEnd w:id="1"/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s owocowy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bookmarkStart w:id="2" w:name="_Hlk215555530"/>
            <w:bookmarkEnd w:id="2"/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leko migdałowe/owsiane 1l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leko sojowe 1l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Serek Vege do chleba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5" w:name="_Hlk524800826"/>
          <w:bookmarkEnd w:id="5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6" w:name="_Hlk524800826"/>
          <w:bookmarkStart w:id="7" w:name="_Hlk524800826"/>
          <w:bookmarkEnd w:id="7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E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5:00Z</dcterms:created>
  <dc:creator>msadecki</dc:creator>
  <dc:description/>
  <cp:keywords/>
  <dc:language>en-US</dc:language>
  <cp:lastModifiedBy>Agnieszka Targosz</cp:lastModifiedBy>
  <cp:lastPrinted>2025-12-02T08:36:00Z</cp:lastPrinted>
  <dcterms:modified xsi:type="dcterms:W3CDTF">2025-12-02T07:37:00Z</dcterms:modified>
  <cp:revision>20</cp:revision>
  <dc:subject/>
  <dc:title>oznaczenie sprawy</dc:title>
</cp:coreProperties>
</file>